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MINIMETER ha sido diseñada por Anton Studer &lt;www.bubentraum.com&gt; para la revista Neo2.  Esta tipografía  no se puede vender o regalar a terceros. Todos los derechos reservados Ipsum Planet 2008. El uso comercial de esta tipografía deberá incluir el siguiente texto legal: "La tipografía  MINIMETER ha sido diseñada por Anton Studer &lt;www.bubentraum.com&g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MINIMETER Typography Designed by Anton Studer &lt;www.bubentraum.com&gt; for Neo2 magazine. All rights reserved Ipsum Planet 2008.This typeface can't be sold or given to anybody. The commercial use of this typography should always include "MINIMETER Typography Designed by Anton Studer &lt;www.bubentraum.com&g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1:09:00Z</dcterms:created>
  <dc:creator>andrew menthis polet</dc:creator>
  <dc:description/>
  <dc:language>en-US</dc:language>
  <cp:lastModifiedBy>Pedro Pan</cp:lastModifiedBy>
  <dcterms:modified xsi:type="dcterms:W3CDTF">2008-06-25T11:09:00Z</dcterms:modified>
  <cp:revision>2</cp:revision>
  <dc:subject/>
  <dc:title>La tipografía Orangina ha sido diseñada por Ipsum Planet para la revista Neo2</dc:title>
</cp:coreProperties>
</file>